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147955</wp:posOffset>
            </wp:positionV>
            <wp:extent cx="417830" cy="457200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25.05.2016г. № 1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6г.                                                                          № 77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проведения соревнования «Жатва 2016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tLeast" w:line="240" w:before="0" w:after="0"/>
        <w:ind w:firstLine="851"/>
        <w:jc w:val="both"/>
        <w:rPr/>
      </w:pPr>
      <w:r>
        <w:rPr>
          <w:szCs w:val="28"/>
        </w:rPr>
        <w:t>Руководствуясь статьей 15 Федерального закона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в соответствии с постановлением администрации муниципального образования Тимашевский район от 19 декабря 2015 года № 1904       «Об утверждении муниципальной программы муниципального образования Тимашевский район «Создание условий для развития сельскохозяйственного производства» на 2015 – 2018 годы», Совет муниципального образования Тимашевский район р е ш и 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рядок проведения соревнования «Жатва 2016» (приложение № 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Утвердить состав оргкомитета по подведению итогов соревнования «Жатва 2016» (приложение № 2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Управлению сельского хозяйства и перерабатывающей промышленности администрации муниципального образования Тимашевский район (Сухомлинов) довести до сведения руководителей сельскохозяйственных организаций всех форм собственности, осуществляющих деятельность на территории муниципального образования Тимашевский район, настоящее реш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решения возложить на председателя комиссии по аграрной политике, вопросам рынка сельскохозяйственной продукции, сырья и продовольствия Ю.М.Смаг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шение вступает в силу со дня его обнарод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>образования Тимашевский  район                                                    А.М.Устименко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       А.В.Житлов                                                                                                     </w:t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5:00Z</dcterms:created>
  <dc:creator>Общий отдел</dc:creator>
  <dc:description/>
  <cp:keywords/>
  <dc:language>en-US</dc:language>
  <cp:lastModifiedBy>User</cp:lastModifiedBy>
  <cp:lastPrinted>2015-06-03T10:22:00Z</cp:lastPrinted>
  <dcterms:modified xsi:type="dcterms:W3CDTF">2016-05-26T11:37:00Z</dcterms:modified>
  <cp:revision>48</cp:revision>
  <dc:subject/>
  <dc:title>Приложение</dc:title>
</cp:coreProperties>
</file>